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3660</wp:posOffset>
            </wp:positionH>
            <wp:positionV relativeFrom="paragraph">
              <wp:posOffset>1703070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риложение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ше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ститут права и национальной безопасности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 xml:space="preserve">Кафедра теории и истории государства  и права 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  <w:tab/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Директор института права и национальной безопас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В.А. Шуняев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4"/>
          <w:szCs w:val="24"/>
        </w:rPr>
        <w:t>«5» апреля  2023 г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rPr/>
      </w:pPr>
      <w:r>
        <w:rPr>
          <w:b/>
          <w:bCs/>
          <w:sz w:val="24"/>
          <w:szCs w:val="24"/>
        </w:rPr>
        <w:t>«Проблемы истории правовых и политических учений»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position w:val="-10"/>
          <w:sz w:val="24"/>
          <w:szCs w:val="24"/>
        </w:rPr>
      </w:pPr>
      <w:r>
        <w:rPr>
          <w:sz w:val="24"/>
          <w:szCs w:val="24"/>
        </w:rPr>
        <w:t xml:space="preserve">5.1.1. Теоретико-исторические правовые науки </w:t>
      </w:r>
    </w:p>
    <w:p>
      <w:pPr>
        <w:pStyle w:val="Normal"/>
        <w:rPr>
          <w:rFonts w:eastAsia="Calibri"/>
          <w:b/>
          <w:b/>
          <w:position w:val="-10"/>
          <w:sz w:val="24"/>
          <w:szCs w:val="24"/>
        </w:rPr>
      </w:pPr>
      <w:r>
        <w:rPr>
          <w:rFonts w:eastAsia="Calibri"/>
          <w:b/>
          <w:position w:val="-1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</w:rPr>
        <w:t xml:space="preserve">Автор программы:  </w:t>
      </w:r>
      <w:r>
        <w:rPr>
          <w:sz w:val="24"/>
          <w:szCs w:val="24"/>
          <w:lang w:eastAsia="en-US"/>
        </w:rPr>
        <w:t>Лапаева Ангелина Вячеславовна, кандидат юридических наук, доцент, и.о.заведующего кафедрой теории и истории государства и права</w:t>
      </w:r>
    </w:p>
    <w:p>
      <w:pPr>
        <w:pStyle w:val="Normal"/>
        <w:jc w:val="left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ind w:firstLine="567"/>
        <w:rPr/>
      </w:pPr>
      <w:r>
        <w:rPr/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</w:t>
      </w: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</w:t>
      </w:r>
      <w:r>
        <w:rPr/>
        <w:t>Рабочая программа принята на заседании кафедры теории и истории государства и права  «31» марта 2023 года, протокол № 8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/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ab/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2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формирование у обучающихся целостного теоретического представления о закономерностях развития правовой мысли, ознакомлении с историей наиболее значительных и влиятельных теоретических политико-правовых концепций прошлых эпох, сохранивших значение в наше время, а также формирование </w:t>
      </w:r>
      <w:r>
        <w:rPr>
          <w:bCs/>
          <w:sz w:val="24"/>
          <w:szCs w:val="24"/>
        </w:rPr>
        <w:t>способности выявлять закономерности и динамику развития государства и права в современных условиях использовать знания об историческом развитии отечественной и зарубежной государственности и права для анализа современной государственной и правовой полити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Задачи дисциплины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noBreakHyphen/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знать современные научно-обоснованные приемы, методы и средства изучения истории правовых и политических учений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noBreakHyphen/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разрабатывать в процессе исследования правовых и политических учений новые научные решения;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noBreakHyphen/>
        <w:t xml:space="preserve"> </w:t>
      </w:r>
      <w:r>
        <w:rPr>
          <w:sz w:val="24"/>
          <w:szCs w:val="24"/>
        </w:rPr>
        <w:t>применять на практике профессиональные навыки анализа правовых и политических документов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ыявлять закономерности и динамику развития государства и права в современных условиях использовать знания об историческом развитии отечественной и зарубежной государственности и права для анализа современной государственной и правовой политики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noBreakHyphen/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руководство научно-исследовательской, проектной, учебно-профессиональной и иной деятельностью обучающихс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/>
        <w:t>-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методы научно-исследовательской деятельности</w:t>
      </w:r>
      <w:r>
        <w:rPr>
          <w:bCs/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- </w:t>
      </w:r>
      <w:r>
        <w:rPr>
          <w:sz w:val="24"/>
          <w:szCs w:val="24"/>
        </w:rPr>
        <w:t>результаты новейших исследований по вопросам развития государства и права в современных условиях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содержание наиболее фундаментальных правовых и политических учений для анализа современной государственной и правовой полити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</w:rPr>
        <w:t>Уметь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/>
        <w:t>-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оценивать научную и прикладную значимость </w:t>
      </w:r>
      <w:r>
        <w:rPr>
          <w:sz w:val="24"/>
          <w:szCs w:val="24"/>
        </w:rPr>
        <w:t>знаний об историческом развитии отечественной и зарубежной государственности и права для анализа современной государственной и правовой политики</w:t>
      </w:r>
      <w:r>
        <w:rPr>
          <w:b/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анализировать и использовать в научной деятельности основные понятия и термины, выражающие специфику отечественного и зарубежного государства и права.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</w:rPr>
        <w:t>Владеть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навыкам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</w:t>
      </w:r>
      <w:r>
        <w:rPr>
          <w:b/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технологиями планирования в профессиональной деятельности в сфере научных исследований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авыком анализа современной государственной и правовой политики;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приемами сравнительного анализа зарубежной и российской современной государственной и правовой политики.   </w:t>
      </w:r>
    </w:p>
    <w:p>
      <w:pPr>
        <w:pStyle w:val="Normal"/>
        <w:spacing w:lineRule="auto" w:line="256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75" w:firstLine="284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20"/>
        <w:tabs>
          <w:tab w:val="left" w:pos="708" w:leader="none"/>
        </w:tabs>
        <w:spacing w:before="0" w:after="0"/>
        <w:ind w:left="0" w:right="-1" w:firstLine="709"/>
        <w:jc w:val="both"/>
        <w:rPr/>
      </w:pPr>
      <w:r>
        <w:rPr/>
        <w:t>Дисциплина «</w:t>
      </w:r>
      <w:r>
        <w:rPr>
          <w:bCs/>
        </w:rPr>
        <w:t>Проблемы истории правовых и политических учений</w:t>
      </w:r>
      <w:r>
        <w:rPr/>
        <w:t>» относится к образовательному компоненту «Дисциплины (модули)» программы аспирантуры по научной специальности  5.1.1. Теоретико-исторические правовые науки. Дисциплина «</w:t>
      </w:r>
      <w:r>
        <w:rPr>
          <w:bCs/>
        </w:rPr>
        <w:t>Проблемы истории права и государства»</w:t>
      </w:r>
      <w:r>
        <w:rPr/>
        <w:t xml:space="preserve"> является элективной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</w:t>
      </w:r>
      <w:r>
        <w:rPr>
          <w:bCs/>
        </w:rPr>
        <w:t>Проблемы истории права и государства</w:t>
      </w:r>
      <w:r>
        <w:rPr/>
        <w:t>» изучается во 2 семестре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 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993"/>
        <w:gridCol w:w="850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 Становление  и развитие правовой мысли в XI-XVII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709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 2. Правовые идеи в XIII-начале XIX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презентация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Правовые идеи во второй половине XIX-начале XX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авовые идеи в XX ве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презентация, выступление с докладом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bCs/>
          <w:sz w:val="24"/>
          <w:szCs w:val="24"/>
        </w:rPr>
        <w:t>Становление и развитие правовой мысли в XI-XVII вв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олитические и правовые идеи Киевской Руси. Развитие книжной культуры в период княжения Ярослава Мудрого. «Слово о законе и благодати» Иллариона. «Повесть временных лет». Владимир Мономах. Иосиф Волоцкий. Нил Сорский. Максим Грек. Зиновий Оттенский. Политическая доктрина «Москва – третий Рим». Иван Пересветов. Переписка Ивана Грозного и Андрея Курбского. И.С. Тимофеев. Симеон Полоцкий. Ю. Крижанич. А.Л. Ордин-Нащекин. И.Т. Посошков. Ф. Прокопович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лово о Законе и Благодати» Илари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весть временных лет» Нестор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имир Монома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иил Заточник и  Нил Сорск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 Гре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иновий Отенск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политико-правовых идей нестяжательской ориент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сиф Волоцк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епция Филофея «Москва — третий Рим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ор Карп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 С. Пересве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ан Грозный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Выполнить письменное задание. 1. Составить тестовые задания (вопрос и четыре варианта ответа). 2. Подготовить лекцию по данной теме. 3. </w:t>
      </w:r>
      <w:r>
        <w:rPr>
          <w:sz w:val="24"/>
          <w:szCs w:val="24"/>
          <w:lang w:val="en-US"/>
        </w:rPr>
        <w:t>Подготовить аннотацию любой научной стать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о предложенной т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ыполнить рефера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о ответ на вопрос </w:t>
        <w:noBreakHyphen/>
        <w:t xml:space="preserve"> Какие правовые учения поднимали вопрос о конструктивном разрешении конфликтных ситуаций с позиции профессиональной этики? Назовите правоведов, занимающихся вопросами правовых конфликтов.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Правовые идеи в XIII- начале XIX в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Лекция.</w:t>
      </w:r>
      <w:r>
        <w:rPr>
          <w:sz w:val="24"/>
          <w:szCs w:val="24"/>
        </w:rPr>
        <w:t xml:space="preserve"> Правовые взгляды 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. Бентам. Д.И. Фонвизин. А.Я. Поленов. В.Н. Татищев. М.М. Щарбатов. М.М. Сперанский. Н.М. Карамзин. С.Е. Десницкий. П.И. Пестель. Н.М. Муравьев. Славянофилы и западники. Русский утопический социализм. Русский анархизм. Народники и консерватор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bCs/>
          <w:sz w:val="24"/>
          <w:szCs w:val="24"/>
        </w:rPr>
        <w:t xml:space="preserve">Государственно-правовые воззрения </w:t>
      </w:r>
      <w:r>
        <w:rPr>
          <w:sz w:val="24"/>
          <w:szCs w:val="24"/>
        </w:rPr>
        <w:t xml:space="preserve">М.М. Сперанского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bCs/>
          <w:sz w:val="24"/>
          <w:szCs w:val="24"/>
        </w:rPr>
        <w:t>Государственно-правовые воззрения</w:t>
      </w:r>
      <w:r>
        <w:rPr>
          <w:sz w:val="24"/>
          <w:szCs w:val="24"/>
        </w:rPr>
        <w:t xml:space="preserve"> Н.М. Карамзин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bCs/>
          <w:sz w:val="24"/>
          <w:szCs w:val="24"/>
        </w:rPr>
        <w:t xml:space="preserve">Государственно-правовые воззрения </w:t>
      </w:r>
      <w:r>
        <w:rPr>
          <w:sz w:val="24"/>
          <w:szCs w:val="24"/>
        </w:rPr>
        <w:t xml:space="preserve"> В.С. Соловьев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bCs/>
          <w:sz w:val="24"/>
          <w:szCs w:val="24"/>
        </w:rPr>
        <w:t>Государственно-правовые воззрения</w:t>
      </w:r>
      <w:r>
        <w:rPr>
          <w:sz w:val="24"/>
          <w:szCs w:val="24"/>
        </w:rPr>
        <w:t xml:space="preserve"> С.А. Муромцев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>
          <w:bCs/>
          <w:sz w:val="24"/>
          <w:szCs w:val="24"/>
        </w:rPr>
        <w:t>Государственно-правовые воззрения</w:t>
      </w:r>
      <w:r>
        <w:rPr>
          <w:sz w:val="24"/>
          <w:szCs w:val="24"/>
        </w:rPr>
        <w:t xml:space="preserve"> М.М. Ковалевског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sz w:val="24"/>
          <w:szCs w:val="24"/>
        </w:rPr>
      </w:pPr>
      <w:r>
        <w:rPr>
          <w:bCs/>
          <w:sz w:val="24"/>
          <w:szCs w:val="24"/>
        </w:rPr>
        <w:t>Государственно-правовые воззрения Б.Н. Чичерин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sz w:val="24"/>
          <w:szCs w:val="24"/>
        </w:rPr>
      </w:pPr>
      <w:r>
        <w:rPr>
          <w:bCs/>
          <w:sz w:val="24"/>
          <w:szCs w:val="24"/>
        </w:rPr>
        <w:t>Государственно-правовые воззрения А.П. Куницына, И.Я Фойницкого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 Выполнить письменное задание. 1. Составить тестовые задания (вопрос и четыре варианта ответа). 2. Подготовить лекцию по данной теме. 3. </w:t>
      </w:r>
      <w:r>
        <w:rPr>
          <w:sz w:val="24"/>
          <w:szCs w:val="24"/>
          <w:lang w:val="en-US"/>
        </w:rPr>
        <w:t>Подготовить аннотацию любой научной стать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о предложенной те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Выполнить реферат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</w:t>
      </w:r>
      <w:r>
        <w:rPr>
          <w:sz w:val="24"/>
          <w:szCs w:val="24"/>
          <w:lang w:eastAsia="en-US"/>
        </w:rPr>
        <w:t>одготовить презент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о ответ на вопрос </w:t>
        <w:noBreakHyphen/>
        <w:t xml:space="preserve"> В рамках каких учений (каких ученых) поднимались вопросы о этических нормах в профессиональной деятельности, в том числе деятельности юриста? Сопоставьте с современными этическими принципами работы юриста. </w:t>
      </w:r>
    </w:p>
    <w:p>
      <w:pPr>
        <w:pStyle w:val="Normal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ема 3. </w:t>
      </w:r>
      <w:r>
        <w:rPr>
          <w:b/>
          <w:bCs/>
          <w:sz w:val="24"/>
          <w:szCs w:val="24"/>
        </w:rPr>
        <w:t>Правовые идеи во второй половине XIX-начале XX в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Г.Ф. Шершеневич. К.П. Победоносцев. К.Н. Леонтьев. Л.А. Тихомиров. С.А. Муромцев. Н.С. Таганцев. Н.М. Коркунов. Н.А. Бердяев. В.А. Савальский. Е.Н. Трубецкой. Б.П. Вышеславцев. А.С. Ященко. Л.И. Петражицкий. П.Г. Виноградов. Н.И. Палиенко. С.А. Котляревкий. В.М. Гессен. П.И. Новгородце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Преодоление разделения Запада и Востока как условие достижения вселенской теократии. Христианская политика как основа для объединения государств. (В. Соловьев)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нравственности и права. (В. Соловьев)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Юшков о предмете и методологии историко-правовой науки.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блемы периодизации, происхождения и сущности государства. (С. Юшков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исьменное задание. 1. Составить тестовые задания (вопрос и четыре варианта ответа). 2. Подготовить аннотацию любой научной статьи по предложенной тем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Рефера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о ответ на вопрос </w:t>
        <w:noBreakHyphen/>
        <w:t xml:space="preserve"> Определите взгляды каких русских ученых в рамках вашего исследования позволили продемонстрировать существование</w:t>
      </w:r>
      <w:r>
        <w:rPr>
          <w:bCs/>
          <w:sz w:val="24"/>
          <w:szCs w:val="24"/>
        </w:rPr>
        <w:t xml:space="preserve"> закономерности (или динамику) развития государства и права по проблеме вашего исследования.</w:t>
      </w:r>
    </w:p>
    <w:p>
      <w:pPr>
        <w:pStyle w:val="Normal"/>
        <w:keepNext w:val="true"/>
        <w:keepLines/>
        <w:ind w:firstLine="45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ема 4. </w:t>
      </w:r>
      <w:r>
        <w:rPr>
          <w:b/>
          <w:bCs/>
          <w:sz w:val="24"/>
          <w:szCs w:val="24"/>
        </w:rPr>
        <w:t>Правовые идеи в XX век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Аналитическая юриспруденция. Позитивистский нормативизм Кельзена. Прагматический позитивизм. Политико-правовые идеи солидаризма и институционализма. Социологическая юриспруденция. Психологическая теория права Л. И. Петражицкого. Политико-правовая идеология национал-социализма. Возрожденное естественное право. И.А. Ильин. С.С. Алексеев. В.Д. Зорькин. В.С. Нерсесянц. В.А. Туманов.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тическая юриспруденц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итивистский нормативизм Кельзен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Прагматический позитивиз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тико-правовые идеи солидаризма и институционализм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Социологическая юриспруденция. Психологическая теория права Л. И. Петражицкого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ико-правовая идеология национал-социализма. Возрожденное естественное право. И.А. Ильин. С.С. Алексеев. В.Д. Зорькин. В.С. Нерсесянц. В.А. Тумано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Выполнить письменное задание. 1. Составить тестовые задания (вопрос и четыре варианта ответа). 2. Подготовить лекцию по данной теме. 3. </w:t>
      </w:r>
      <w:r>
        <w:rPr>
          <w:sz w:val="24"/>
          <w:szCs w:val="24"/>
          <w:lang w:val="en-US"/>
        </w:rPr>
        <w:t>Подготовить аннотацию любой научной стать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о предложенной те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Выполнить реферат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</w:t>
      </w:r>
      <w:r>
        <w:rPr>
          <w:sz w:val="24"/>
          <w:szCs w:val="24"/>
          <w:lang w:eastAsia="en-US"/>
        </w:rPr>
        <w:t>одготовить презентацию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о ответ на вопрос </w:t>
        <w:noBreakHyphen/>
        <w:t xml:space="preserve"> </w:t>
      </w:r>
      <w:r>
        <w:rPr>
          <w:bCs/>
          <w:sz w:val="24"/>
          <w:szCs w:val="24"/>
        </w:rPr>
        <w:t>Раскройте историческое развитие отечественного и зарубежного государства и права в рамках анализа современных проблем, поднимаемых в ваших исследовании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1 Формы текущего контроля работы аспирантов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eastAsia="en-US"/>
        </w:rPr>
        <w:t>1. Собеседование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 Письменное задан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Подготовка и защита презент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Выступление с доклад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еферат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Типовые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284"/>
        <w:rPr/>
      </w:pPr>
      <w:r>
        <w:rPr>
          <w:sz w:val="24"/>
          <w:szCs w:val="24"/>
          <w:u w:val="single"/>
        </w:rPr>
        <w:t>Вопросы для собес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лово о Законе и Благодати» Иларион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весть временных лет» Нестор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имир Мономах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иил Заточник и  Нил Сорский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rPr/>
      </w:pPr>
      <w:r>
        <w:rPr>
          <w:sz w:val="24"/>
          <w:szCs w:val="24"/>
          <w:u w:val="single"/>
        </w:rPr>
        <w:t>Темы презентац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ория «Москва-Третий Рим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згляды дореволюционных русских ученых на свобод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Эволюция взглядов на идеальную форму 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енезис взглядов на прав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ава личности в учениях дореволюционных учены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политические и правовые у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арксизм как политико-правовое учени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rPr/>
      </w:pPr>
      <w:r>
        <w:rPr>
          <w:sz w:val="24"/>
          <w:szCs w:val="24"/>
          <w:u w:val="single"/>
        </w:rPr>
        <w:t>Темы реферат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ение о наказаниях Фойницког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згляды Чичерина на свобод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й анализ взглядов Соловьева и Чичери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згляды Юшкова на форму государственного (территориального) устрой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уницын о праве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sz w:val="24"/>
          <w:szCs w:val="24"/>
          <w:u w:val="single"/>
        </w:rPr>
        <w:t>Темы письменной работ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Подготовить аннотацию монографии одного из ученых, взгляды которого изучаются в рамках курса «Проблемы истории правовых и политических учений»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Разработать лекцию по теме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 xml:space="preserve">Составить словарь новых понятий и термин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Подготовить лекцию и проект рабочей учебной программы в рамках курс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Составить тестовые задания (вопрос и четыре варианта ответа) и письменные задания, применяемые в рамках образовательного процесс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зачет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Общая характеристика становления и развития правовой мысли в 11-17 в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Политико-правовая доктрина Иосифа Волоцког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Правовые взгляды Нила Сорског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Максим Грек о свободе вол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Политическая доктрина «Москва-Третий Рим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Политическая программа Ивана Пересвето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Переписка Ивана Грозного и Андрея Курбског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А. Ордин-Нащекин и его политико-правовые воззр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Правовые идеи в 18-начале 19 в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 Взгляды А.Я. Полено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 В.Н. Татищев и его политико-правовые воззр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2. Политико-правовые идеи М.М. Сперанског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3. Историко-правовые взгляды Н.М. Карамзи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4. П.И. Пестель и его правовая программ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5. Муравьев Н.М. и его влияние на развитие правовой мысли в Росс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6. Правовые идеи во второй половине 19- начале 20 в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7. Г.Ф. Шершеневич и его взгляд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8. Правовые взгляды К.П. Победоносце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. Л.А. Тихомиров и его политико-правовые воззр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. Взгляды С.А. Муромце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1. Правовые идеи в 20 век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2. Современные политико-правовые уч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3. Нравственно-правовой идеализм В. Соловье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4. Государственно-правовые воззрения С.В. Юшко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5. Государственно-правовые воззрения А.П. Куницы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6. Государственно-правовые воззрения Б.Н. Чичер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Правовые воззрения И.Я. Фойницкого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пределите </w:t>
        <w:noBreakHyphen/>
        <w:t xml:space="preserve"> взгляды каких русских ученых в рамках вашего исследования позволили продемонстрировать существование</w:t>
      </w:r>
      <w:r>
        <w:rPr>
          <w:bCs/>
          <w:sz w:val="24"/>
          <w:szCs w:val="24"/>
        </w:rPr>
        <w:t xml:space="preserve"> закономерности (или динамику) развития государства и права по проблеме вашего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скройте историческое развитие отечественного и зарубежного государства и права в рамках анализа современных проблем, поднимаемых в ваших исследова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пишите этапы планирования вашей научной работы (научного исследования) с учетом использования исторического подхода и исследования вашей темы в исторические период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 мировоззренческие и методологические проблемы (в т.ч. междисциплинарного характера) поднимаются и решаются  в рамках вашего научного исследования?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оставьте  проект учебного пособия с учетом тенденций в современной историко-правовой науке по теме вашего исследова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  <w:lang w:eastAsia="en-US"/>
              </w:rPr>
            </w:pPr>
            <w:r>
              <w:rPr>
                <w:b/>
                <w:spacing w:val="-1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монстрирует высокий уровень знаний </w:t>
            </w:r>
            <w:r>
              <w:rPr>
                <w:rFonts w:eastAsia="Calibri"/>
                <w:sz w:val="24"/>
                <w:szCs w:val="24"/>
              </w:rPr>
              <w:t xml:space="preserve">современных научно-обоснованных приемов, методов и средств изучения истории правовых и политических учений, наиболее актуальные и дискуссионные проблемы, основные научные школы и направления в науке история правовых и политических учений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ет и понимает закономерности и динамику развития истории правовых и политических учений, доктринальные подходы к изучению истории правовых и политических учений и содержание наиболее фундаментальных правовых и политических учений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ет использовать положения и категории философии науки для анализа и оценивания различных фактов и явле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ладение применять навык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.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выком технологиями планирования в профессиональной деятельности в сфере научных исследов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прослеживает междисциплинарные связи.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вет построен логично, материал излагается четко, ясно, хорошим языком, аргументировано.</w:t>
            </w:r>
          </w:p>
        </w:tc>
      </w:tr>
      <w:tr>
        <w:trPr>
          <w:trHeight w:val="2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монстрирует слабый уровень знаний </w:t>
            </w:r>
            <w:r>
              <w:rPr>
                <w:rFonts w:eastAsia="Calibri"/>
                <w:sz w:val="24"/>
                <w:szCs w:val="24"/>
              </w:rPr>
              <w:t xml:space="preserve">современных научно-обоснованных приемов, методов и средств изучения истории правовых и политических учений, наиболее актуальные и дискуссионные проблемы, основные научные школы и направления в науке история правовых и политических учений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знает и не понимает закономерности и динамику развития истории правовых и политических учений, доктринальные подходы к изучению истории правовых и политических учений и содержание наиболее фундаментальных правовых и политических учений.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может продемонстрировать использование положений и категорий философии науки для анализа и оценивания различных фактов и явлений. </w:t>
            </w:r>
          </w:p>
        </w:tc>
      </w:tr>
      <w:tr>
        <w:trPr>
          <w:trHeight w:val="2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ладеет навыком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 и навыком технологиями планирования в профессиональной деятельности в сфере научных исследований.</w:t>
            </w:r>
          </w:p>
          <w:p>
            <w:pPr>
              <w:pStyle w:val="Style19"/>
              <w:tabs>
                <w:tab w:val="clear" w:pos="708"/>
                <w:tab w:val="left" w:pos="319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е может выделить междисциплинарные связ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уверенно и логически непоследовательно излагает материал.</w:t>
            </w:r>
          </w:p>
        </w:tc>
      </w:tr>
    </w:tbl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:</w:t>
      </w:r>
    </w:p>
    <w:p>
      <w:pPr>
        <w:pStyle w:val="Style19"/>
        <w:widowControl w:val="false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  <w:shd w:fill="FFFFFF" w:val="clear"/>
          <w:lang w:val="ru-RU"/>
        </w:rPr>
        <w:t>Земцов, Б. Н.</w:t>
      </w:r>
      <w:r>
        <w:rPr>
          <w:i/>
          <w:iCs/>
          <w:sz w:val="24"/>
          <w:szCs w:val="24"/>
          <w:shd w:fill="FFFFFF" w:val="clear"/>
          <w:lang w:val="ru-RU"/>
        </w:rPr>
        <w:t> </w:t>
      </w:r>
      <w:r>
        <w:rPr>
          <w:sz w:val="24"/>
          <w:szCs w:val="24"/>
          <w:shd w:fill="FFFFFF" w:val="clear"/>
          <w:lang w:val="ru-RU"/>
        </w:rPr>
        <w:t xml:space="preserve"> История политических и правовых учений: учебник и практикум для вузов / Б. Н. Земцов. — Москва: Издательство Юрайт, 2023. — 440 с. [Электронный ресурс] </w:t>
      </w:r>
      <w:r>
        <w:rPr>
          <w:sz w:val="24"/>
          <w:szCs w:val="24"/>
          <w:shd w:fill="FFFFFF" w:val="clear"/>
        </w:rPr>
        <w:t xml:space="preserve">// </w:t>
      </w:r>
      <w:r>
        <w:rPr>
          <w:sz w:val="24"/>
          <w:szCs w:val="24"/>
          <w:shd w:fill="FFFFFF" w:val="clear"/>
          <w:lang w:val="ru-RU"/>
        </w:rPr>
        <w:t xml:space="preserve">Режим доступа - </w:t>
      </w:r>
      <w:r>
        <w:rPr>
          <w:sz w:val="24"/>
          <w:szCs w:val="24"/>
          <w:shd w:fill="FFFFFF" w:val="clear"/>
        </w:rPr>
        <w:t>URL: </w:t>
      </w:r>
      <w:r>
        <w:rPr>
          <w:sz w:val="24"/>
          <w:szCs w:val="24"/>
          <w:lang w:val="ru-RU"/>
        </w:rPr>
        <w:t> </w:t>
      </w:r>
      <w:hyperlink r:id="rId3" w:tgtFrame="_blank">
        <w:r>
          <w:rPr>
            <w:rStyle w:val="InternetLink"/>
            <w:sz w:val="24"/>
            <w:szCs w:val="24"/>
            <w:shd w:fill="FFFFFF" w:val="clear"/>
            <w:lang w:val="ru-RU"/>
          </w:rPr>
          <w:t>https://urait.ru/bcode/510975</w:t>
        </w:r>
      </w:hyperlink>
    </w:p>
    <w:p>
      <w:pPr>
        <w:pStyle w:val="Style19"/>
        <w:widowControl w:val="false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История политических и правовых учений : учебник для вузов / В. И. Власов, Г. Б. Власова, С. В. Денисенко, В. К. Цечоев. — 2-е изд., перераб. и доп. — Москва : Издательство Юрайт, 202</w:t>
      </w:r>
      <w:r>
        <w:rPr>
          <w:sz w:val="24"/>
          <w:szCs w:val="24"/>
          <w:shd w:fill="FFFFFF" w:val="clear"/>
          <w:lang w:val="ru-RU"/>
        </w:rPr>
        <w:t>3</w:t>
      </w:r>
      <w:r>
        <w:rPr>
          <w:sz w:val="24"/>
          <w:szCs w:val="24"/>
          <w:shd w:fill="FFFFFF" w:val="clear"/>
        </w:rPr>
        <w:t>. — 299 с. </w:t>
      </w:r>
      <w:r>
        <w:rPr>
          <w:sz w:val="24"/>
          <w:szCs w:val="24"/>
          <w:shd w:fill="FFFFFF" w:val="clear"/>
          <w:lang w:val="ru-RU"/>
        </w:rPr>
        <w:t xml:space="preserve"> [Электронный ресурс] </w:t>
      </w:r>
      <w:r>
        <w:rPr>
          <w:sz w:val="24"/>
          <w:szCs w:val="24"/>
          <w:shd w:fill="FFFFFF" w:val="clear"/>
        </w:rPr>
        <w:t xml:space="preserve">// </w:t>
      </w:r>
      <w:r>
        <w:rPr>
          <w:sz w:val="24"/>
          <w:szCs w:val="24"/>
          <w:shd w:fill="FFFFFF" w:val="clear"/>
          <w:lang w:val="ru-RU"/>
        </w:rPr>
        <w:t xml:space="preserve">Режим доступа - </w:t>
      </w:r>
      <w:r>
        <w:rPr>
          <w:sz w:val="24"/>
          <w:szCs w:val="24"/>
          <w:shd w:fill="FFFFFF" w:val="clear"/>
        </w:rPr>
        <w:t>URL: </w:t>
      </w:r>
      <w:hyperlink r:id="rId4" w:tgtFrame="_blank">
        <w:r>
          <w:rPr>
            <w:rStyle w:val="InternetLink"/>
            <w:sz w:val="24"/>
            <w:szCs w:val="24"/>
            <w:lang w:val="ru-RU"/>
          </w:rPr>
          <w:t>https://urait.ru/bcode/510815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Style19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iCs/>
          <w:sz w:val="24"/>
          <w:szCs w:val="24"/>
          <w:shd w:fill="FFFFFF" w:val="clear"/>
        </w:rPr>
        <w:t>Мачин, И. Ф. </w:t>
      </w:r>
      <w:r>
        <w:rPr>
          <w:sz w:val="24"/>
          <w:szCs w:val="24"/>
          <w:shd w:fill="FFFFFF" w:val="clear"/>
        </w:rPr>
        <w:t> История политических и правовых учений : учебное пособие для вузов / И. Ф. Мачин. — 4-е изд., перераб. и доп. — Москва : Издательство Юрайт, 202</w:t>
      </w:r>
      <w:r>
        <w:rPr>
          <w:sz w:val="24"/>
          <w:szCs w:val="24"/>
          <w:shd w:fill="FFFFFF" w:val="clear"/>
          <w:lang w:val="ru-RU"/>
        </w:rPr>
        <w:t>3</w:t>
      </w:r>
      <w:r>
        <w:rPr>
          <w:sz w:val="24"/>
          <w:szCs w:val="24"/>
          <w:shd w:fill="FFFFFF" w:val="clear"/>
        </w:rPr>
        <w:t>. — 218 с. </w:t>
      </w:r>
      <w:r>
        <w:rPr>
          <w:sz w:val="24"/>
          <w:szCs w:val="24"/>
          <w:shd w:fill="FFFFFF" w:val="clear"/>
          <w:lang w:val="ru-RU"/>
        </w:rPr>
        <w:t xml:space="preserve">[Электронный ресурс] </w:t>
      </w:r>
      <w:r>
        <w:rPr>
          <w:sz w:val="24"/>
          <w:szCs w:val="24"/>
          <w:shd w:fill="FFFFFF" w:val="clear"/>
        </w:rPr>
        <w:t xml:space="preserve">// </w:t>
      </w:r>
      <w:r>
        <w:rPr>
          <w:sz w:val="24"/>
          <w:szCs w:val="24"/>
          <w:shd w:fill="FFFFFF" w:val="clear"/>
          <w:lang w:val="ru-RU"/>
        </w:rPr>
        <w:t xml:space="preserve">Режим доступа - </w:t>
      </w:r>
      <w:r>
        <w:rPr>
          <w:sz w:val="24"/>
          <w:szCs w:val="24"/>
          <w:shd w:fill="FFFFFF" w:val="clear"/>
        </w:rPr>
        <w:t>URL: </w:t>
      </w:r>
      <w:r>
        <w:rPr>
          <w:sz w:val="24"/>
          <w:szCs w:val="24"/>
          <w:lang w:val="ru-RU"/>
        </w:rPr>
        <w:t> </w:t>
      </w:r>
      <w:hyperlink r:id="rId5" w:tgtFrame="_blank">
        <w:r>
          <w:rPr>
            <w:rStyle w:val="InternetLink"/>
            <w:sz w:val="24"/>
            <w:szCs w:val="24"/>
            <w:lang w:val="ru-RU"/>
          </w:rPr>
          <w:t>https://urait.ru/bcode/510415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Style19"/>
        <w:widowControl w:val="false"/>
        <w:ind w:left="0" w:hanging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Антонов, М. В. </w:t>
      </w:r>
      <w:r>
        <w:rPr>
          <w:sz w:val="24"/>
          <w:szCs w:val="24"/>
          <w:shd w:fill="FFFFFF" w:val="clear"/>
        </w:rPr>
        <w:t> История правовой мысли России : учебное пособие для вузов / М. В. Антонов. — 2-е изд., испр. и доп. — Москва : Издательство Юрайт, 2023. — 183 с. [Электронный ресурс] // ЭБС Юрайт [сайт]. Режим доступа — URL: </w:t>
      </w:r>
      <w:r>
        <w:rPr>
          <w:sz w:val="24"/>
          <w:szCs w:val="24"/>
        </w:rPr>
        <w:t> </w:t>
      </w:r>
      <w:hyperlink r:id="rId6" w:tgtFrame="_blank">
        <w:r>
          <w:rPr>
            <w:rStyle w:val="InternetLink"/>
            <w:sz w:val="24"/>
            <w:szCs w:val="24"/>
          </w:rPr>
          <w:t>https://urait.ru/bcode/512240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История политических учений : учебник для вузов / А. К. Голиков [и др.] ; под редакцией А. К. Голикова, Б. А. Исаева. — 2-е изд., испр. и доп. — Москва : Издательство Юрайт, 2023. — 383 с.  [Электронный ресурс] // ЭБС Юрайт [сайт]. Режим доступа - URL: </w:t>
      </w:r>
      <w:hyperlink r:id="rId7" w:tgtFrame="_blank">
        <w:r>
          <w:rPr>
            <w:rStyle w:val="InternetLink"/>
            <w:sz w:val="24"/>
            <w:szCs w:val="24"/>
          </w:rPr>
          <w:t>https://urait.ru/bcode/512451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Мухаев, Р. Т. </w:t>
      </w:r>
      <w:r>
        <w:rPr>
          <w:sz w:val="24"/>
          <w:szCs w:val="24"/>
          <w:shd w:fill="FFFFFF" w:val="clear"/>
        </w:rPr>
        <w:t> История политических и правовых учений Древнего мира и Средних веков : учебное пособие для вузов / Р. Т. Мухаев. — Москва : Издательство Юрайт, 2023. — 190 с.  [Электронный ресурс] // ЭБС Юрайт [сайт]. — URL: </w:t>
      </w:r>
      <w:hyperlink r:id="rId8" w:tgtFrame="_blank">
        <w:r>
          <w:rPr>
            <w:rStyle w:val="InternetLink"/>
            <w:sz w:val="24"/>
            <w:szCs w:val="24"/>
          </w:rPr>
          <w:t>https://urait.ru/bcode/512280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Руссо, Ж. </w:t>
      </w:r>
      <w:r>
        <w:rPr>
          <w:sz w:val="24"/>
          <w:szCs w:val="24"/>
          <w:shd w:fill="FFFFFF" w:val="clear"/>
        </w:rPr>
        <w:t> Об общественном договоре или принципы политического права / Ж. Руссо. — Москва : Издательство Юрайт, 2023. — 146 с. [Электронный ресурс]  // ЭБС Юрайт [сайт]. Режим доступа - URL: </w:t>
      </w:r>
      <w:r>
        <w:rPr>
          <w:sz w:val="24"/>
          <w:szCs w:val="24"/>
        </w:rPr>
        <w:t> </w:t>
      </w:r>
      <w:hyperlink r:id="rId9" w:tgtFrame="_blank">
        <w:r>
          <w:rPr>
            <w:rStyle w:val="InternetLink"/>
            <w:sz w:val="24"/>
            <w:szCs w:val="24"/>
          </w:rPr>
          <w:t>https://urait.ru/bcode/516315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Сперанский, М. М. </w:t>
      </w:r>
      <w:r>
        <w:rPr>
          <w:sz w:val="24"/>
          <w:szCs w:val="24"/>
          <w:shd w:fill="FFFFFF" w:val="clear"/>
        </w:rPr>
        <w:t> Проекты реформ / М. М. Сперанский. — Москва : Издательство Юрайт, 2023. — 293 с. [Электронный ресурс] // ЭБС Юрайт [сайт]. Режим доступа - URL: </w:t>
      </w:r>
      <w:hyperlink r:id="rId10" w:tgtFrame="_blank">
        <w:r>
          <w:rPr>
            <w:rStyle w:val="InternetLink"/>
            <w:sz w:val="24"/>
            <w:szCs w:val="24"/>
          </w:rPr>
          <w:t>https://urait.ru/bcode/514737</w:t>
        </w:r>
      </w:hyperlink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ые источ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иблиотека научной и учебной литературы - http://sbiblio.c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Гуманитарная электронная библиотека - http://www.lib.ua-ru.net/katalog/41.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но-практический юридический журнал «Актуальные проблемы российского права» - URL: http://www.nbpublish.com/apmag/view_page_231.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ртал "Гуманитарное образование" - http://www.humanities.edu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айт "Российская газета" - https://rg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Словари и энциклопедии он-лайн - http://dic.academic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Федеральный научно-практический журнал «Юрист» - http://lawinfo.ru/catalog/magazines/jurist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 Юридическая библиотека «ЮристЛиб» - http://www.juristlib.ru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rPr/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9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Microsoft Windows XP SP3 </w:t>
      </w:r>
    </w:p>
    <w:p>
      <w:pPr>
        <w:pStyle w:val="Style19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«Альт Образование» </w:t>
      </w:r>
    </w:p>
    <w:p>
      <w:pPr>
        <w:pStyle w:val="Style19"/>
        <w:ind w:left="3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лектронный периодический справочник «Система ГАРАНТ»</w:t>
      </w:r>
    </w:p>
    <w:p>
      <w:pPr>
        <w:pStyle w:val="Style19"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7-Zip 9.20 </w:t>
      </w:r>
    </w:p>
    <w:p>
      <w:pPr>
        <w:pStyle w:val="Style19"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Adobe Reader XI (11.0.08) - Russian Adobe Systems Incorporated 10.11.2014 187,00 MB 11.0.08 </w:t>
      </w:r>
    </w:p>
    <w:p>
      <w:pPr>
        <w:pStyle w:val="Style19"/>
        <w:ind w:left="360" w:hanging="0"/>
        <w:jc w:val="both"/>
        <w:rPr/>
      </w:pPr>
      <w:r>
        <w:rPr>
          <w:color w:val="000000"/>
          <w:sz w:val="24"/>
          <w:szCs w:val="24"/>
          <w:lang w:val="en-US"/>
        </w:rPr>
        <w:t xml:space="preserve">- Kaspersky Endpoint Security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бизнеса</w:t>
      </w:r>
      <w:r>
        <w:rPr>
          <w:color w:val="000000"/>
          <w:sz w:val="24"/>
          <w:szCs w:val="24"/>
          <w:lang w:val="en-US"/>
        </w:rPr>
        <w:t xml:space="preserve"> – </w:t>
      </w:r>
      <w:r>
        <w:rPr>
          <w:color w:val="000000"/>
          <w:sz w:val="24"/>
          <w:szCs w:val="24"/>
        </w:rPr>
        <w:t>Стандартный</w:t>
      </w:r>
      <w:r>
        <w:rPr>
          <w:color w:val="000000"/>
          <w:sz w:val="24"/>
          <w:szCs w:val="24"/>
          <w:lang w:val="en-US"/>
        </w:rPr>
        <w:t xml:space="preserve"> Russian Edition. </w:t>
      </w:r>
      <w:r>
        <w:rPr>
          <w:color w:val="000000"/>
          <w:sz w:val="24"/>
          <w:szCs w:val="24"/>
        </w:rPr>
        <w:t xml:space="preserve">1500-2499 </w:t>
      </w:r>
      <w:r>
        <w:rPr>
          <w:color w:val="000000"/>
          <w:sz w:val="24"/>
          <w:szCs w:val="24"/>
          <w:lang w:val="en-US"/>
        </w:rPr>
        <w:t>Node</w:t>
      </w:r>
      <w:r>
        <w:rPr>
          <w:color w:val="000000"/>
          <w:sz w:val="24"/>
          <w:szCs w:val="24"/>
        </w:rPr>
        <w:t xml:space="preserve"> 1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Education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enew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Licence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tbl>
      <w:tblPr>
        <w:tblW w:w="85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02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IPR</w:t>
            </w:r>
            <w:r>
              <w:rPr>
                <w:bCs/>
                <w:sz w:val="24"/>
                <w:szCs w:val="24"/>
                <w:lang w:val="en-US"/>
              </w:rPr>
              <w:t>SMART</w:t>
            </w:r>
            <w:r>
              <w:rPr>
                <w:bCs/>
                <w:sz w:val="24"/>
                <w:szCs w:val="24"/>
              </w:rPr>
              <w:t xml:space="preserve">» (старое название  « IPR books») 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БС «Юрайт»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тевая электронная библиотека педагогических вузов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s://e.lanbook.com/</w:t>
              </w:r>
            </w:hyperlink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учная электронная библиотека eLIBRARY.RU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информационная система «Национальная электронная библиотека»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лектронный справочник «Информио»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18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7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8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7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8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36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0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2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0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68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9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5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74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left="720" w:hanging="720"/>
    </w:pPr>
    <w:rPr>
      <w:sz w:val="24"/>
      <w:szCs w:val="24"/>
      <w:lang w:val="en-US"/>
    </w:rPr>
  </w:style>
  <w:style w:type="paragraph" w:styleId="Style21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10975" TargetMode="External"/><Relationship Id="rId4" Type="http://schemas.openxmlformats.org/officeDocument/2006/relationships/hyperlink" Target="https://urait.ru/bcode/510815" TargetMode="External"/><Relationship Id="rId5" Type="http://schemas.openxmlformats.org/officeDocument/2006/relationships/hyperlink" Target="https://urait.ru/bcode/510415" TargetMode="External"/><Relationship Id="rId6" Type="http://schemas.openxmlformats.org/officeDocument/2006/relationships/hyperlink" Target="https://urait.ru/bcode/512240" TargetMode="External"/><Relationship Id="rId7" Type="http://schemas.openxmlformats.org/officeDocument/2006/relationships/hyperlink" Target="https://urait.ru/bcode/512451" TargetMode="External"/><Relationship Id="rId8" Type="http://schemas.openxmlformats.org/officeDocument/2006/relationships/hyperlink" Target="https://urait.ru/bcode/512280" TargetMode="External"/><Relationship Id="rId9" Type="http://schemas.openxmlformats.org/officeDocument/2006/relationships/hyperlink" Target="https://urait.ru/bcode/516315" TargetMode="External"/><Relationship Id="rId10" Type="http://schemas.openxmlformats.org/officeDocument/2006/relationships/hyperlink" Target="https://urait.ru/bcode/514737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www.consultant.ru/" TargetMode="External"/><Relationship Id="rId22" Type="http://schemas.openxmlformats.org/officeDocument/2006/relationships/hyperlink" Target="https://arch.neicon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2:35:00Z</dcterms:created>
  <dc:creator>Аспирантура</dc:creator>
  <dc:description/>
  <cp:keywords/>
  <dc:language>en-US</dc:language>
  <cp:lastModifiedBy>сотрудник</cp:lastModifiedBy>
  <dcterms:modified xsi:type="dcterms:W3CDTF">2023-04-04T07:15:00Z</dcterms:modified>
  <cp:revision>13</cp:revision>
  <dc:subject/>
  <dc:title/>
</cp:coreProperties>
</file>